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Анализ данных: </w:t>
      </w:r>
      <w:bookmarkStart w:id="0" w:name="Работа_со_сводными_таблицами"/>
      <w:r>
        <w:rPr>
          <w:rFonts w:cs="Comic Sans MS" w:ascii="Comic Sans MS" w:hAnsi="Comic Sans MS"/>
          <w:color w:val="000080"/>
          <w:sz w:val="22"/>
          <w:szCs w:val="22"/>
        </w:rPr>
        <w:t>Работа со сводными таблицами</w:t>
      </w:r>
      <w:bookmarkEnd w:id="0"/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drawing>
          <wp:inline distT="0" distB="0" distL="0" distR="0">
            <wp:extent cx="246380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instrText xml:space="preserve"> HYPERLINK "http://sla.urc.ac.ru/edu/chMath/Inf2d/Labs/Theme03/T0301.htm" \l "Задание №1%23Задание №1"</w:instrText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  <w:b/>
          <w:bCs/>
          <w:sz w:val="22"/>
          <w:szCs w:val="22"/>
        </w:rPr>
        <w:t>Задание №1</w:t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fldChar w:fldCharType="end"/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drawing>
          <wp:inline distT="0" distB="0" distL="0" distR="0">
            <wp:extent cx="246380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instrText xml:space="preserve"> HYPERLINK "http://sla.urc.ac.ru/edu/chMath/Inf2d/Labs/Theme03/T0301.htm" \l "Задание №2%23Задание №2"</w:instrText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  <w:b/>
          <w:bCs/>
          <w:sz w:val="22"/>
          <w:szCs w:val="22"/>
        </w:rPr>
        <w:t>Задание №2</w:t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fldChar w:fldCharType="end"/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drawing>
          <wp:inline distT="0" distB="0" distL="0" distR="0">
            <wp:extent cx="246380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instrText xml:space="preserve"> HYPERLINK "http://sla.urc.ac.ru/edu/chMath/Inf2d/Labs/Theme03/T0301.htm" \l "Задание №3%23Задание №3"</w:instrText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  <w:b/>
          <w:bCs/>
          <w:sz w:val="22"/>
          <w:szCs w:val="22"/>
        </w:rPr>
        <w:t>Задание №3</w:t>
      </w:r>
      <w:r>
        <w:rPr>
          <w:rStyle w:val="InternetLink"/>
          <w:sz w:val="22"/>
          <w:b/>
          <w:szCs w:val="22"/>
          <w:bCs/>
          <w:rFonts w:cs="Comic Sans MS" w:ascii="Comic Sans MS" w:hAnsi="Comic Sans MS"/>
        </w:rPr>
        <w:fldChar w:fldCharType="end"/>
      </w:r>
    </w:p>
    <w:p>
      <w:pPr>
        <w:pStyle w:val="Style15"/>
        <w:rPr>
          <w:sz w:val="22"/>
          <w:szCs w:val="22"/>
        </w:rPr>
      </w:pPr>
      <w:bookmarkStart w:id="1" w:name="Задание_№1"/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Задание №1</w:t>
      </w:r>
      <w:bookmarkEnd w:id="1"/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На основе данных списка "Штатное расписание" создать сводную таблицу.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роцесс создания сводных таблиц включает четыре этапа работы средства Мастера сводных таблиц. Для запуска этого средства раскройте пункт меню Данные и выберите команду Сводная таблиц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38625" cy="196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оявится окно Мастер сводных таблиц - шаг 1 из 3. В этом окне можно выбрать источник данных, которые нужно проанализировать с помощью создаваемого отчета и вид создаваемого отчета. Выберите одну из предлагаемых возможностей, в частности, - в списке или базе данных Microsoft Excel. Щелкните по кнопке Дале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19675" cy="318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На экране появится второе диалоговое окно - Мастер сводных таблиц и диаграмм - шаг 2 из 3. Выберите диапазон ячеек, на основании которого будет создана сводная таблица. Щелкните по кнопке Дале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1475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оявится диалоговое окно Мастер сводных таблиц и диаграмм - шаг 3 из 3. Выберите местонахождение  сводной таблицы, отметив переключатель, например, новый лист. Затем сформируйте сводную таблицу, щелкнув по кнопке Маке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57775" cy="220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В результате этого появится диалоговое окно Мастер сводных таблиц и диаграмм - макет, в котором необходимо принять решение по расположению полей в сводной таблице. Для этого необходимо перетащить названия полей из правой области диалогового окна в соответствующие области сводной таблицы.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81600" cy="3295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Щелкните по кнопке ОК.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На экране появится последнее окно Мастера сводных таблиц. Если Вы выбрали местонахождение создаваемой сводной таблицы, то щелкните по кнопке ОК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57775" cy="220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Сводная таблица будет построена на новом листе с названием Лист1 и имеет вид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000875" cy="571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остроенную сводную таблицу необходимо отформатировать: 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drawing>
          <wp:inline distT="0" distB="0" distL="0" distR="0">
            <wp:extent cx="246380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  <w:szCs w:val="22"/>
        </w:rPr>
        <w:t>измените названия полей, убрав, слова Сумма по полю.. 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Для этого выделите ячейку, в которой содержится название поля - Сумма по полю Стаж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57775" cy="2505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В строке формул удалите выражение Сумма по полю. 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 </w:t>
      </w:r>
      <w:r>
        <w:rPr>
          <w:rFonts w:cs="Arial" w:ascii="Arial" w:hAnsi="Arial"/>
          <w:color w:val="000080"/>
          <w:sz w:val="22"/>
          <w:szCs w:val="22"/>
        </w:rPr>
        <w:drawing>
          <wp:inline distT="0" distB="0" distL="0" distR="0">
            <wp:extent cx="4686300" cy="225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В итоге получим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000875" cy="5715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Аналогичным образом изменим названия других полей , а также установим следующий формат ячеек для полей: для поля Стаж - Числовой  с 2 знаками после запятой, для полей Месячный оклад и Годовой фонд заработной платы - Денежный - р.  и увеличим ширину столбца A.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В итоге сводная таблица имеет  вид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010400" cy="5895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drawing>
          <wp:inline distT="0" distB="0" distL="0" distR="0">
            <wp:extent cx="246380" cy="153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  <w:szCs w:val="22"/>
        </w:rPr>
        <w:t>Постройте сводную таблицу , позволяющую проанализировать возрастной состав сотрудников по различным должностям.</w:t>
      </w:r>
    </w:p>
    <w:tbl>
      <w:tblPr>
        <w:tblW w:w="25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2654"/>
      </w:tblGrid>
      <w:tr>
        <w:trPr/>
        <w:tc>
          <w:tcPr>
            <w:tcW w:w="21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Для этого удобно воспользоваться сводной таблицей вида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drawing>
                <wp:inline distT="0" distB="0" distL="0" distR="0">
                  <wp:extent cx="1676400" cy="1838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Чтобы построить такую таблицу, необходимо выполнить следующие действия: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остроить сводную таблицу, макет которой имеет вид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81600" cy="3295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089"/>
        <w:gridCol w:w="1042"/>
        <w:gridCol w:w="2539"/>
      </w:tblGrid>
      <w:tr>
        <w:trPr/>
        <w:tc>
          <w:tcPr>
            <w:tcW w:w="20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В итоге получите сводную таблицу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33525" cy="2286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Сгруппируйте данные в области Строка - Возраст. Для этого щелкните по кнопке поля сводной таблицы, в частности, Возраст - выделятся все данные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inline distT="0" distB="0" distL="0" distR="0">
                  <wp:extent cx="1552575" cy="2314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4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Затем раскройте контекстное меню, выберите выберите команду Группа и структура - Группировать.</w:t>
            </w:r>
          </w:p>
        </w:tc>
      </w:tr>
      <w:tr>
        <w:trPr/>
        <w:tc>
          <w:tcPr>
            <w:tcW w:w="418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9500" cy="3714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4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Появится диалоговой окно Группирование, в котором в соответствующих поля укажите значения для группировки, </w:t>
            </w:r>
          </w:p>
        </w:tc>
      </w:tr>
      <w:tr>
        <w:trPr/>
        <w:tc>
          <w:tcPr>
            <w:tcW w:w="418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inline distT="0" distB="0" distL="0" distR="0">
                  <wp:extent cx="2190750" cy="1562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в частности, начиная с 20 по 70 с шагом 5. Щелкните по кнопке ОК.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inline distT="0" distB="0" distL="0" distR="0">
                  <wp:extent cx="2190750" cy="1562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 </w:t>
      </w:r>
      <w:r>
        <w:rPr>
          <w:rFonts w:cs="Arial" w:ascii="Arial" w:hAnsi="Arial"/>
          <w:color w:val="000080"/>
          <w:sz w:val="22"/>
          <w:szCs w:val="22"/>
        </w:rPr>
        <w:t>В итоге получите сводную таблицу требуемого вида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43050" cy="1800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drawing>
          <wp:inline distT="0" distB="0" distL="0" distR="0">
            <wp:extent cx="246380" cy="153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  <w:szCs w:val="22"/>
        </w:rPr>
        <w:t>На основе созданной сводной таблицы постройте диаграмму.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Для этого выделите ячейки A5:B9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05075" cy="2914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  <w:szCs w:val="22"/>
        </w:rPr>
        <w:t>    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и щелкните по  кнопке Мастер диаграмм </w:t>
      </w:r>
      <w:r>
        <w:rPr>
          <w:rFonts w:cs="Arial" w:ascii="Arial" w:hAnsi="Arial"/>
          <w:color w:val="000080"/>
          <w:sz w:val="22"/>
          <w:szCs w:val="22"/>
        </w:rPr>
        <w:drawing>
          <wp:inline distT="0" distB="0" distL="0" distR="0">
            <wp:extent cx="1152525" cy="657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  <w:szCs w:val="22"/>
        </w:rPr>
        <w:t>.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Выполнив все шаги Мастера диаграмм, получите диаграмму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9475" cy="2838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drawing>
          <wp:inline distT="0" distB="0" distL="0" distR="0">
            <wp:extent cx="246380" cy="1530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  <w:szCs w:val="22"/>
        </w:rPr>
        <w:t>Постройте сводную таблицу и и соответствующую ей диаграмму, позволяющие проанализировать стаж  сотрудников по различным должностям.</w:t>
      </w:r>
    </w:p>
    <w:p>
      <w:pPr>
        <w:pStyle w:val="Style15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Для выполнения данного анализа сводная таблица может иметь следующий вид</w:t>
      </w:r>
    </w:p>
    <w:tbl>
      <w:tblPr>
        <w:tblW w:w="32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5119"/>
      </w:tblGrid>
      <w:tr>
        <w:trPr/>
        <w:tc>
          <w:tcPr>
            <w:tcW w:w="598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Вариант 1             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Сводная таблица:</w:t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24000" cy="1666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Диаграмма:</w:t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19475" cy="2838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8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Вариант 2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            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Сводная таблиц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drawing>
                <wp:inline distT="0" distB="0" distL="0" distR="0">
                  <wp:extent cx="4200525" cy="2266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Диаграмма:</w:t>
            </w:r>
          </w:p>
        </w:tc>
        <w:tc>
          <w:tcPr>
            <w:tcW w:w="5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81525" cy="2828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sla.urc.ac.ru/edu/chMath/Inf2d/Labs/Theme03/T0301.htm" \l "Работа со сводными таблицами%23Работа со сводными таблицами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Назад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sz w:val="22"/>
          <w:szCs w:val="22"/>
        </w:rPr>
      </w:pPr>
      <w:bookmarkStart w:id="2" w:name="Задание_№2"/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Задание №2</w:t>
      </w:r>
      <w:bookmarkEnd w:id="2"/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Создайте рабочую книгу, состоящую из четырех листов. На листах "Январь", "Февраль", "Март" создайте, заполните и отформатируйте списки "Итоги продаж, тыс. руб". На листе "1квартал" постройте сводную таблицу.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Лист "Январь"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86200" cy="26955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Лист "Февраль"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drawing>
          <wp:inline distT="0" distB="0" distL="0" distR="0">
            <wp:extent cx="3905250" cy="27146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Лист "Март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drawing>
          <wp:inline distT="0" distB="0" distL="0" distR="0">
            <wp:extent cx="3905250" cy="2705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На основе данных, находящихся на созданных листах, создайте сводную таблицу.</w:t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 </w:t>
      </w:r>
      <w:r>
        <w:rPr>
          <w:rFonts w:cs="Arial" w:ascii="Arial" w:hAnsi="Arial"/>
          <w:color w:val="000080"/>
          <w:sz w:val="22"/>
          <w:szCs w:val="22"/>
        </w:rPr>
        <w:t>Для этого раскройте пункт меню Данные, выберите команду Сводная таблица</w:t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drawing>
          <wp:inline distT="0" distB="0" distL="0" distR="0">
            <wp:extent cx="4267200" cy="19907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оявится окно Мастер сводных таблиц - шаг 1 из 3.  Выберите одну из предлагаемых возможностей, в частности, - в нескольких диапазонах консолидации. Щелкните по кнопке Дале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19675" cy="31813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На экране появится следующее окно Мастера..., в котором укажите Создать одно поле страницы. Щелкните по кнопке Далее.</w:t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drawing>
          <wp:inline distT="0" distB="0" distL="0" distR="0">
            <wp:extent cx="4400550" cy="2390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В окне Мастера сводных таблиц и диаграмм шаг 2б из 3 выделите диапазоны, в которых расположены данные для построения сводных таблиц: сначала на листе "Январь". Щелкните по кнопке Добавить. 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00425" cy="2838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Затем аналогичные действия выполните для данных на листах "Февраль", "Март". 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00425" cy="28384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Щелкните по кнопке Далее.</w:t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drawing>
          <wp:inline distT="0" distB="0" distL="0" distR="0">
            <wp:extent cx="5057775" cy="2209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Макет сводной таблицы имеет вид. Щелкните по кнопке ОК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5350" cy="32956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На третьем шаге Мастера укажите расположение сводной таблицы и щелкните по кнопке Готово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57775" cy="2209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Созданная в результате выполненных операций будет иметь вид 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67325" cy="39433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Для удобства дальнейшей работы со сводной таблицей отформатируем ее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38725" cy="41433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реобразуйте сводную таблицу к виду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38725" cy="33813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реобразуйте сводную таблицу к виду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81275" cy="3467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sla.urc.ac.ru/edu/chMath/Inf2d/Labs/Theme03/T0301.htm" \l "Работа со сводными таблицами%23Работа со сводными таблицами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Назад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sz w:val="22"/>
          <w:szCs w:val="22"/>
        </w:rPr>
      </w:pPr>
      <w:bookmarkStart w:id="3" w:name="Задание_№3"/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Задание №3</w:t>
      </w:r>
      <w:bookmarkEnd w:id="3"/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С помощью сводных таблиц проанализировать данные, содержащихся в файле  </w:t>
      </w:r>
      <w:hyperlink r:id="rId43" w:tgtFrame="_self">
        <w:r>
          <w:rPr>
            <w:rStyle w:val="InternetLink"/>
            <w:rFonts w:cs="Arial" w:ascii="Arial" w:hAnsi="Arial"/>
            <w:sz w:val="22"/>
            <w:szCs w:val="22"/>
          </w:rPr>
          <w:t xml:space="preserve">Выпускники УрСЭИ.txt </w:t>
        </w:r>
      </w:hyperlink>
      <w:r>
        <w:rPr>
          <w:rFonts w:cs="Arial" w:ascii="Arial" w:hAnsi="Arial"/>
          <w:color w:val="00008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cs="Arial" w:ascii="Arial" w:hAnsi="Arial"/>
          <w:color w:val="000080"/>
          <w:sz w:val="22"/>
          <w:szCs w:val="22"/>
        </w:rPr>
        <w:t>Для выполнения задания загрузите MS Excel. Выберите команду Файл - Откры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28925" cy="15811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Появится диалоговое окно Открытие документа. Раскройте папку, в которой находится нужный файл - Список выпускников УрСЭИ.txt,  в поле Тип файлов укажите - Текстовые файлы (*.prn; *.txt; *.csv), щелкните на кнопке Открыть. 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86475" cy="36957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В результате загрузится первое окно Мастера текстов (импорт) - шаг 1 из 3. Укажите все необходимые данные, щелкните по кнопке Дале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6325" cy="34290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 </w:t>
      </w:r>
      <w:r>
        <w:rPr>
          <w:rFonts w:cs="Arial" w:ascii="Arial" w:hAnsi="Arial"/>
          <w:color w:val="000080"/>
          <w:sz w:val="22"/>
          <w:szCs w:val="22"/>
        </w:rPr>
        <w:t>В результате загрузится окно Мастер текстов(импорт) - шаг 2 из 3.  Установите необходимые разделите для текстовых данных. Щелкните на кнопке Далее </w:t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 </w:t>
      </w:r>
      <w:r>
        <w:rPr>
          <w:rFonts w:cs="Arial" w:ascii="Arial" w:hAnsi="Arial"/>
          <w:color w:val="000080"/>
          <w:sz w:val="22"/>
          <w:szCs w:val="22"/>
        </w:rPr>
        <w:drawing>
          <wp:inline distT="0" distB="0" distL="0" distR="0">
            <wp:extent cx="4886325" cy="34290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На последнем шаге установите формат для каждого столбца вводимых данных. щелкните на кнопке Готово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05375" cy="34480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 </w:t>
      </w:r>
      <w:r>
        <w:rPr>
          <w:rFonts w:cs="Arial" w:ascii="Arial" w:hAnsi="Arial"/>
          <w:color w:val="000080"/>
          <w:sz w:val="22"/>
          <w:szCs w:val="22"/>
        </w:rPr>
        <w:t>В результате работы Мастера текстов получим данные в следующем виде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362190" cy="611441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Отформатируйте список, сохраните файл в формате xls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362825" cy="219075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Для выполнения необходимого анализа одна из сводных таблиц может иметь вид: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24025" cy="45529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sla.urc.ac.ru/edu/chMath/Inf2d/Labs/Theme03/T0301.htm" \l "Работа со сводными таблицами%23Работа со сводными таблицами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Назад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yperlink" Target="http://sla.urc.ac.ru/edu/chMath/Inf2d/Labs/Theme03/SAmple03.txt" TargetMode="External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20:18:00Z</dcterms:created>
  <dc:creator>AN</dc:creator>
  <dc:description/>
  <dc:language>en-US</dc:language>
  <cp:lastModifiedBy>AN</cp:lastModifiedBy>
  <dcterms:modified xsi:type="dcterms:W3CDTF">2003-04-18T20:18:00Z</dcterms:modified>
  <cp:revision>1</cp:revision>
  <dc:subject/>
  <dc:title>Анализ данных: Работа со сводными таблицами</dc:title>
</cp:coreProperties>
</file>